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X800 me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 instrument  module  provides RS232  programming 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the ox800 metrix scope (OX800,OX801,OX830 and OX830D) .  I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for opening and configuring the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uccessfully use this module, the following conditions must b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ox800 is connected to the RS232 (9600,8,N,1 with XON/XOFF protoco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5 SUB D                             9 SUB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           OX800                PC              OX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G   1                         *  DCD   1 &lt;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XD  2 ----------&gt; 3 RXD          RXD   2 &lt;-I----------- 2 T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XD  3 &lt;---------- 2 TXD          TXD   3 --I----------&gt; 3 RX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RTS  4 --\                     *  DTR   4 -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CTS  5 &lt;-I                        SG    5 --I---------- 7 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SR  6 &lt;-\                     *  DSR   6 &lt;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G   7 --I--------- 7 SG       *  RTS   7 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CD  8 &lt;-I                     *  CTS   8 &lt;-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DTR 20 &lt;-I                        FG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: (4,5 and 20,8,6 tied together)   * : (7,8 and 4,1,6 ti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 order to use this instrument module outside of the LabWindows env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nment, it must be linked with the following LabWindows 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ormatting and I/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S-232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 error codes are  returned  in a global integer variable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s on the language being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QuickBASIC : ox800.er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C          : ox800_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gram should examine this variable after each function call is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determine if any errors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Tree Lay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X800 me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ru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el 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ox800.init(rs_port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ox800_init(rs_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rs_por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Open and configure the RS232 port ,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rument with default values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entifies the instrument (OX800_51 or OX800_5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instrument OX800_51 then a Delay (0.01 se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cluded before sendings commands to the instr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RS232 default configuration 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9600 bauds, no parity, 8 bits word, 1 stop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XON/XOFF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1.0 Seconds timeout is initi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s_port :   Serial port number (0 -&gt; 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 CALL ox800.in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 ox800.ini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The valid error codes for this functio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: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1   :       rs_port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s  :       see rs232_err (RS232 LabWindow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Remote (for OX800_52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ox800.set.remote(para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void ox800_set_remote(par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par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Sets the instrument in local or remote control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 :   0 : local  (front pannel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1 : remote (front pannel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 CALL ox800.set.remo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 ox800.set.remot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The valid error codes for this functio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: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2   :       param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3   :       Remote function not available with this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s  :       see rs232_err (RS232 LabWindows Librar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 Instru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 ox800.setup(config%,file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 void ox800_setup(config,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confi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r *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Read/write instru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rom/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nfig  :   0   :  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1   :   Re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   :  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 CALL ox800.setup(1,"setu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 ox800_setup(1,"setu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The valid error codes for this functio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: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1  :  Setup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2  :  File doesn't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0  :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1  :  Read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32  :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thers :  See rs232er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 Display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 CALL ox800.display(mod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 void ox800_display(m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mo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Configure the Vertical mode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eam Find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e: Vertical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0 : CH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 : ALT         ( defaul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 : C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 :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 :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5 :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6 : TEST        (OX800 and OX830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 CALL ox800.dis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 ox800_display(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The valid error codes for this functio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: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 :       Vertical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2  :       Beam Find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0  :       RS232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2  :   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 Beam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 ox800.beam.finder(beam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 ox800_beam_finder(bea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beam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Sets beam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am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 CALL ox800.beam.finder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 ox800_beam_finder(1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The valid error codes for this functio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0  :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1  :       Vertical Mod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2  :       Beam Find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0  :       RS232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232  :   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 Channe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 CALL ox800.channel(channel_num%,coupling%,sensibilit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 void ox800_channel(channel_num,coupling,sensibil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channel_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coupl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sensibilit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 Sets the Channel , its coupling and volts/division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 channel_num :   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: CH1  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: 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pling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:    AC   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: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:    G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nsibility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  :     1  mV  (not available on OX8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  :     2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  :     5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  :    10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  :    20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  :    50 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  :     0.1 V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  :     0.2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  :     0.5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  :     1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  :     2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  :     5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:    10   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:    20   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 : Range x 10 for OX830D (from 10mV to 200V/Div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 CALL ox800.channel(1,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 ox800_channel(1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The valid error codes for this functio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: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  :  Channel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  :  Coupling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  :  Sensibilit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4  :  Invert CH2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5  :  Not allowed with Vertical mod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Display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30  :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32  :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 Invert CH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 CALL ox800.chan.invert(inversion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 void ox800_chan_invert(in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invers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Sets Invert CH2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version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0  :  Off   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  :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CALL ox800.chan.invert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ox800_chan_invert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The valid error codes for this functio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0  :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  :  Channel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2  :  Coupling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3  :  Sensibilit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4  :  Invert CH2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5  :  Not allowed with Vertical mod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ee Display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30  : 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32  :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 Time 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 ox800.timebase(expend%,range%,delay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 void ox800_timebase(expend,range,de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exp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ran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delay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Sets the Time base parameter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scilloscope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end :  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:     Off 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:    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ange :   From 0.5�S to 20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:   200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:   100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:    50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  :    20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  :    10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  :     5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6   :     2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7   :     1  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  :     0.5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  :     0.2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:     0.1 mS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  :    50 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  :    20 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  :    10 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  :     5 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  :     2 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6   :     1   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7   :     0.5 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lay : state of the delayed time bas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  : Off 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  :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  :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 CALL ox800.timebase(0,7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 ox800_timebase(0,7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The valid error codes for this functio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 :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  :      x10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2   :      Rang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3   :      Delay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  :      Not allowed with Vertical mod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See Display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5   :      Not allowed with Vertical mode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(See Display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0   :      RS232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2   :  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 Trig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 CALL ox800.trigger(ptp%,slope%,mod_auto%,source%,coupling%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 void ox800_trigger(ptp,slope,mod_auto,source,coup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pt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slo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mod_auto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sourc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 coupl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Sets the Trigger parameters as Peak to Peak mode , Slope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uto trigger mode , source and coupling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tp : Peak to Peak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: On  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lop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: Positive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: 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d_auto : Auto trigger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: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: On  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urc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: CH1 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: CH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: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: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: 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plin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0 : DC       (default va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 : 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 :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3 : H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4 : TV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5 : TV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 CALL  ox800.trigger(0,0,0,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 ox800_trigger(0,0,0,0,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The valid error codes for this functio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0  :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1  :     Ptp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2  :     Slop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3  :     Auto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4  :     Source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5  :     Coupling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6  :     Not allowed with Vertical mod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ee Display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7  :     Not allowed with Vertical mode 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See Display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0  :     RS232 wri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32  : 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          :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syntax  :  CALL ox800.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syntax           :  void ox800_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           :  Close th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The instrument must be reinitializ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 List     : 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BASIC example :  CALL ox800.clos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example          :  ox800_close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rror Codes        :  The valid error codes for this function ar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0 :      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21 :       Unable to close 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32 :       Instrument not initiali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