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2 &amp; OX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OX8022 &amp; OX8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-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f you are using GPIB-VXI, there must be at least on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ame in th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as the return value of each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A program should examine this value after each call to a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 to determine if any error occurred. Possible error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 are listed with the corresponding 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2 &amp; OX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2 &amp; OX8032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02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                       ox802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&amp; AUTOSET                           ox8022_cont_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                                   ox802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ave                             ox8022_channel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                             ox8022_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                                ox802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02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02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Waveform                            ox8022_wave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asurements                   ox8022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488.2 Comm/Queries                  ox8022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Queries                       ox8022_instrument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02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8022 &amp; OX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Metrix OX8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nd RS232 support for OX80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/Reca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de &amp;&amp;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ba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aveform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EEE 488.2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rument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acquire (int MODE, int REFerence, int RUNSTOP, int PEAK, int WA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quisition MODE:SINGLE,REFRESH,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velop mode (OFF or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-trigger depth :  0..4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cquisi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mode in si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or ro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FRESH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RE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pre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-1      : Continuous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4 : 0k to 4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parameter ru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the acquisi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Stop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valids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elop mod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*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When ON , the 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the end of acqui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efore executing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stored in it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l when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: reading wa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r automatic meas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) .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onl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REFeren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PEAK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RUN/STO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*WAI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ROLL not allowed with 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500mS/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REFerence -1 allowed with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:   PEAK allowed with REFRES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base &lt;= 200ms/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:   *WAI allowed with SING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channel (int channelN, int COUPling, int RANGe, 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put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channels CH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upling   :    AC,DC,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ange      :    200V/DIV..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de       :    NOR/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of whic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1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parameter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Volt/div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0E-3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2,5 sequ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ode NOR/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instrument in mod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N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Channe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Coupling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channel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channel_save (int SAVE, int save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no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channe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un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in it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whom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  (CH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valids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SAV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Save stat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Acquisition Running (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Pannel and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 :   Error in plac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cont_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cont_inst (int mode, int auto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MODE &amp;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MODE (an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meric)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UTOSE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for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on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stru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oscilloscop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Analogical mode  (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igital Stora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Run the automatic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The autoscale function analyses the input sign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ime base range (according to the slowest signal),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trigger source and display mode. If no signal is pres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recalls its previous setting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Autose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display (int MODE, int HOR_EXP, int HOR_POS, int interpo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:     CH1 ALT CHOP CH2 XY ADD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Exp         :     x0.2..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Position    :     0..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:     Off,LN,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display m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MULT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LT is not allowed in analogical sco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_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HOR_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expan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.2, x0.5, x1, x2, x5, x10, 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 3  (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if you have acquired a signal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faster  5</w:t>
      </w:r>
      <w:r>
        <w:rPr>
          <w:rFonts w:eastAsia="Geneva" w:cs="Geneva" w:ascii="Geneva" w:hAnsi="Geneva"/>
          <w:color w:val="000000"/>
          <w:sz w:val="24"/>
          <w:szCs w:val="24"/>
        </w:rPr>
        <w:t>s/Div (2</w:t>
      </w:r>
      <w:r>
        <w:rPr>
          <w:rFonts w:eastAsia="Geneva" w:cs="Geneva" w:ascii="Geneva" w:hAnsi="Geneva"/>
          <w:color w:val="000000"/>
          <w:sz w:val="24"/>
          <w:szCs w:val="24"/>
        </w:rPr>
        <w:t>s .. 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, t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1  will set the time base to 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2  will set the time base to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5  will set the time base to 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10 will set the time base to 0.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20 will set the time base to 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HOR_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ets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(Digit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HOR_EX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HOR_POS 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Interpola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Filt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MULT not available in A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HOR EXP &lt;&gt;3 (x1)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quisition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init (int resetDevice, int lockFrontPanel, int RS232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audRate, int par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n the communication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ntify the device (OX8022/8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ear Status (*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enabled , reset the device (*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enabled , lock the front p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rument Setup (after *RST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nel            :  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         :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/CH2 coupling    : 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:  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Range         :   0.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1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2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:  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trigger         :   0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: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  :  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expansion:   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sition     : 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iltering         :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a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           :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          :  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P-P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           :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       : 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        : 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: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ADIF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:   Plot (&lt;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r (&gt;=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 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aring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: 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          :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cursors position  :  C1: -4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: +4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ursors position  :  C1: -5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: +5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:  0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 :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instru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to its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Front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ck Fron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if the Front Pane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or unlock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If you do not lock the front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etup of the instru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ront panel , the dri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is new setup and some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ongs or not se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(Default value 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 the baud rate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110,150,300,600,1200,2400,4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parity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0 - no parit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Reset Devi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Lock Front Panne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S232 por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Baud Rat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Parit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Error interpret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 Code - 300) =  1 to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: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:  Error in setting GPIB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instrument_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instrument_query (int query, int 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has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0 : 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up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using DISP:SAVE&lt;N&gt;? queries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: 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Quer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Channe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: 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measure (int measureControl, int refer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Automatic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nd read the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s measurement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:  CH1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: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E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eas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easuremen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The measures availabl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AC 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RISE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FALL: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P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P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N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PT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to be mea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 1 (CH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Measure Contro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Referen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setup (int setup, int storage, int RAMnumber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Sav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target (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0 : RAM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RA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to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from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 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pecify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yntaxe with C language 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complete pathname 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\\ instead of 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\temp\\setu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Stora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M numb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Nothing in thi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: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status (int queriesCommands, int mask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EEE 488.2 Qu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om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SE?   (event status 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SR?   (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DN?   (Scope Iden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RN?   (System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PC?   (Operation Comp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RE?   (Service request 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B?   (Status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ST?   (Emulate a test of the s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Queries/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ype of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o be sent 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able Register (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tus regi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ies (from 0 to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*ESE?   (Event status 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*ESR?   (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*IDN?   (Scope Iden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 *LRN?   (System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 *OPC?   (Operation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 *SRE?   (Service request 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 *STB?   (Status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 *TST?   (Emulate a test of the sc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from 8 to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 *ESE&lt;NRf&gt; (Set Event status e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 *SRE&lt;NRf&gt; (Set Event status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0 (*ES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as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Ev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and Servic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register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 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Queries/Command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Mask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:  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timebase (int EXPHx10, int MODE, int DELay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  :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UTO   :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:  Off,Search,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  :  200S/DIV ..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    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0mS/DIV..(8022)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8032)0.2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H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XPH (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fu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alog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in AUTOmat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igg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NORMAL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OFF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speed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Range :    0:    0.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:     200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2,5 sequ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  :    7:   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 Analogical mode  : 0.5E-6 to 200E-3 (8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E-6 to 200E-3 (8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mode   : 0.1E-6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EXPH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DELa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RANGe not allowed with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RANGe not allow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:   SEARCH not allowed with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trigger (int MODE, int SLOPe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P Mode     :   Off,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    :   +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:   CH1 CH2 ALT LINE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 :   DC  AC  LF  HF   TVH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P-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NORM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f or neg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+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trigg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SLOP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SOURC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COUPling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wave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022_wave_read (int waveform, int header, int peak, int storein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utputArray[]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Rea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wavefo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its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or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About the hea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contains scale informations and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graduate the axis for represent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. Once the Waveform Read is execute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ox8022_xscale , ox8022_ysca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yoffset are updat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xscale represents the tim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samples (in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if you want to display 1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, the X axi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*ox8022_x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022_yscale represents the volta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quantums (ADC 8 bits==&gt; 256 quantu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quantums are displayed on the oscillo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+-100) (25 quantums/D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if you want to display 8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Y axis , the minimum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xis is (-100*ox8022_yscal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is (100*ox8022_ysc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 :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Selects the wavefor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  :    0  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1 represents the signal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whose parameter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top corner (S2 i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(if presen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   0   (CH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ata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s sent by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race dat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OFF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header contains the scale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,y) and the 0 Volt position.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Reference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(Min or Max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to be re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Min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tore in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specifi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recor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: No 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Outpu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arra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have to be store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doub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existing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:  Waveforms S1 and S2 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          :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 :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Specifies the filenam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thname) 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are writ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c:\\temp\\wav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 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: Return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 : Waveform S1,S2: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s    :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