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OX803 Me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 are using GPIB-VXI, there must be at least on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name in th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as the return value of each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program should examine this value after each call to a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 to determine if any error occurred. Possible error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 are listed with the corresponding 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e functions are listed in alphabetical or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, C syntax of the function, a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 Metrix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ox803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                           ox803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    ox803_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                        ox803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tings                         ox803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                               ox803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                                 ox803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ox803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OX80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support for OX8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ntains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fault values and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nstrum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strument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autoset (int search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This function performs an auto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ode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arch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channel (int channel, int coupling, int range, int invertCH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Sets the Channel 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and volts/divi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vert CH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:  AC DC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s/Div:  1  mV/Div  to 20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+ G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CH2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pecifies the chan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oscop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coupl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0 : 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range (V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14   :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:   1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:   2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:   5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:   1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2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5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0.1 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0.2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0.5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1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2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5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10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20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vert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Inverts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Channel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Invert CH2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Clos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rument must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: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display (int vertical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Verti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: CH1 CH2 ALT CHOP AD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  Vertical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init (int RS232port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: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s,8 bits,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,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the instr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por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Invalid port number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:  Instrum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:  See rs232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setup (int setup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call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or from a 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Parameter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    : 0x64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1   : 0x60   0x30 to 0x3E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2   : 0x61   0x30 to 0x3E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1   : 0x6a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2   : 0x6c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CH2        : 0x6e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Range   : 0x62   0x30 to 0x4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x10     : 0x71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Trigger  : 0x68   0x30 to 0x34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Trigger  : 0x73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Trigger  : 0x69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    Trigger  : 0x70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Trigger  : 0x72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 Trigger  : 0x65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Save 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0 : Sav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File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\\\ with Quick C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ete path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"c:\\setup1.cf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File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timebase (int x10, int range, int de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base parame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: 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:  200 ms/Div to 50n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+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B:  Off Search De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x10 expa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imebas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  :   2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 5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  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  1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2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:  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:   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    2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:   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     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:     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:    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:  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:   0.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:   0.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:    5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:   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ime b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  x10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:    Delay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3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3_trigger (int ptp, int slope, int auto, int source, int coup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ak to Peak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: + /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 : CH1,CH2,LINE,ALT,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: AC,DC,LFR,HFR,TVH,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Peak 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Positi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Au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Sour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Coupl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L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Pt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Slop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  Auto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  Sourc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  Vertical Mode =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 See rs232err valu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