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OX822 Me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unction in this instrument driver returns a status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dicates success or describes an error or warning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 should examine the status code from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meaning of the status cod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each instrument driver function lists possibl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ocument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 The functions appear in alphabetical order, with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and its C syntax, a description of each parameter, and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 Metrix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2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                           ox82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                        ox82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                        ox82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2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2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2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OX822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support for OX8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ault values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strum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channel (int channel, int coupling, int range, int inpu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Set the Channel 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and volts/divi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Input NOR DI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:  AC DC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s/Div:  10  mV/Div  to 200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:  NOR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oscop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oup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range (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13   :  1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:  2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:  50 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:   0.1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0.2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0.5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1    V/Div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2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5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1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2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5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10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200 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put NOR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instrument in mod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OR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Chann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Input NOR DIFF valu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rument must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display (int vertical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Verti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: CH1 ALT CHOP ADD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  Vertical Mod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  Beam Finder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init (int RS232port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,8 bits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,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Invalid port numb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Invalid Lock front pa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:  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 See rs232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setup (int setup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Sa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\lw\\\programs\\\examp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timebase (int x10, int range, int dela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ase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ange     :  200 ms/Div to 0.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B:  Off Search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2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5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2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10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5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2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1  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0.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0.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0.1 m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5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2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10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5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2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1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    x10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  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:      Dela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: 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22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22_trigger (int ptp, int slope, int auto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to Peak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: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: CH1,CH2,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: AC,DC,LF,H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H,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Positi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Sour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Coupl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TV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T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Pt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Slop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Auto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Sour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