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SCOPIX IV 2.5 GS/s (V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Metrix SCOPIX IV 2.5 GS/s (VI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s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CPIP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Ethernet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TCP/IP address supplied to the initialize function mus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P/IP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B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USB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nd Statu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in this instrument driver returns a status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dicates success or describes an error or warn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should examine the status code from each call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 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each instrument driver function lists possib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nd their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document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SCOPIX IV 2.5 GS/s (V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 The functions appear in alphabetical order, with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and its C syntax, a description of each parameter, and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/Panel Name:                     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                            mxOX9000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mxOX9000_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etup                       mxOX9000_vertic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etup                  mxOX9000_horizont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Display                mxOX9000_horizontal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T                               mxOX9000_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Trigger                   mxOX9000_setGeneral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Trigger                     mxOX9000_setPuls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Trigger                   mxOX9000_setDelayed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Trigger                     mxOX9000_setCount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                         mxOX9000_setOption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                         mxOX9000_setWaveform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s                           mxOX9000_set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/Stat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et                              mxOX9000_run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/Stop                             mxOX9000_run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copy                             mxOX9000_run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ursors                         mxOX9000_read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asurements                    mxOX9000_read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hannel To Array             mxOX9000_readCh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hannel To File              mxOX9000_readChT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File To Memory              mxOX9000_writeFileTo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/Recall Setup To/From File    mxOX9000_save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                    mxOX9000_file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Instrument                  mxOX9000_write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strument Data                 mxOX9000_read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                               mxOX9000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Test                            mxOX9000_self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Query                          mxOX9000_error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                       mxOX9000_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Query                       mxOX9000_revision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Config                          mxOX9000_Meter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terMeas                       mxOX9000_readMeterM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      mxOX9000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SCOPIX IV 2.5 GS/s (V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module provides programming support for the Metrix OX9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O 2.5GS/s (VISA).  The module is divided into 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/Cla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nitial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nitializes the instrument and sets it to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Application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contains high-level, test and measurement routin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call other instrument driver functions to configure, sta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Configuration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configures the instrument by setting 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ystem configuratio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Action/Status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begins or terminates an acquisition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functions which allow the user to determine the curren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Data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transfers data to or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Utility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provides lower level functions to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nstrument, and change instrumen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Cl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the instrument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close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the following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lose (instrSession) and viClose (rmS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instrument must be reinitialized to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errorMessa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error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error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the Status Code returned by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interprets it and returns it as a user readabl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VI_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Status Code returned from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VI_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terpreted Status Code as a user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85  Unknow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error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errorQuer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error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error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an error code from the instrument's error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error code read from the instrument'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error message string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's error messag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example (ViSession instrumentHandle, ViInt16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imebase, ViInt16 voltage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oup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_VI_FAR waveformArray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numberOfSamples, ViPReal64 x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xIncr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an example of this driver's function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 is set to the single sho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can change the source channel, the timebase, the input voltag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input 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igger is then sent to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waits until the acquisition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is read out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is interpolated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main timebase 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1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2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5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1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25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5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10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20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500 ns -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2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4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1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2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5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1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2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5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- 1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- 2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5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1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- 2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- 4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 1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- 2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- 5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- 1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- 2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- 5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- 10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- 20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- 50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- 100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- 200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vertical sense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2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1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2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1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2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5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1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2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5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10V/div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2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5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1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2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control value must be consistent with the probe valu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nconsistent an error is genera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ERROR_INCONSISTENT_PARAMETER7 (0xBFFC09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input coupling of the 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name of the array in which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Real Array must be large enough to hold the requeste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Of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number of valid point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time of the first data point in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respect to the trigger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crementing value in seconds for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hann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Timebas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Voltage Rang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C  Channel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FFT (ViSession instrumentHandle, ViBoolean F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alculate, ViBoolean sca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FF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FT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valid the FF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alcula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Rectangular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H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H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Black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Log scale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Linea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FF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Calculat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Scal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file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fileTransf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fileName, ViInt16 source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overwrite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a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reading a file from Computer, precede all backslash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backslash, e.g. if the file is in the \cvi\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32-character long max with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ion must be in lowercas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an error is generated :0xBFFC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f the file already exists on the target drive and overwri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lected an error is generated : 0xBFFC09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If file does not exist on the source drive an error i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0xBFFC09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omputer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X9xxx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whether or not to write ove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it already exists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o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ource 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Overwrite File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0  Error open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1  Error writing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D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E  File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horizontal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horizontalDispla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ace, ViInt16 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horizontal display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 (for XY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 (for XY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races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scilloscop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X input for X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Y input for X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a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X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horizont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horizontalSetup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pretigg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horizontal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nge (the main time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main timebase 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1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2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5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1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25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5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10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20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500 ns -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2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4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1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2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5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1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2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5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- 1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- 2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5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1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- 2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- 4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 1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- 2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- 5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- 1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- 2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- 5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- 10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- 20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- 50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- 100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- 200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igg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retrig value 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-250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 are between 0 and -464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: on the left of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00 : on the middle of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640 : on the right of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Rang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Pretri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init (ViRsrc resourceName, ViBoolean IDQu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the following initialization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s a session to the Default Resource Manager resource and a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pecified device using the interface and address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_Nam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rforms an identification query on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nds initialization commands to the instrument that set any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tic variables such as Headers Off, Short Command form,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Binary to the state necessary for the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s an Instrument Handle which is used to differenti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essions of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ach time this function is invoked a Unique Session is opened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have more than one session open for the sam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interface and address of the dev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initialized (Instrument Descriptor). The exact gramma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is control is shown in the not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US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ased on the Instrument Descriptor, this operation establis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session with a device.  The grammar for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or is shown below.  Optional parameters are shown in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([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  Gram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B         U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PIP       TCPIP[board]::host address::23::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for optional parameters are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Parameter         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address                IP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if an ID Query is sent to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Skip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Do Query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Under normal circumstances the ID Query ensu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nitialized is the type supported by this driver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may arise where it is undesirable to send an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instrument.  In those cases; set this control to "Skip Que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s function will initialize the selected interface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an ID 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an Instrument Handle that is us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function calls to differentiate between different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Each time this function is invoked a Unique Session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have more than one session open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ID Quer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set Devi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11  Instrument returned invalid response to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Meter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Meterconfig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input, ViInt16 measur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oupling, ViInt16 bandwi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autoRange, ViInt16 voltRa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ohmRang, ViInt16 capaRa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meter mode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lt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hm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pa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hannel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selects the measurement function on chann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Contin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Di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ffects the coupling of the 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DC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AC+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ffects the bandwith of the 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n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&lt; 5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&lt; 625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uthorizes or prohibits the autoranging of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elects the measurement range to be used in volt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for the 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800  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8.0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8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800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m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selects the measurement range to be used in ohm-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80.0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800 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8.00 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80.0 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800  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8.00 M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32.0 M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s the range of measurement to be used in capacitan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5.00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0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500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5.00 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 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500 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5.00 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Inpu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Measuremen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AutoRang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VoltRang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OhmRang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CapaRang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readCh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readChToAr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_VI_FAR waveformArray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numberOfSam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xStart, ViPReal64 xIncr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the specified channel from the instrument and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 a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array in which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Real Array must be large enough to hold th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.His numberr of elements is 2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Of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number of valid point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time of the first data point in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respect to the trigger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incrementing value in seconds for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C  Channel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readChT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readChToFil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source, ViInt16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overwrite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a channel from the instrument and stores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destinati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X9xxx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wav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storing a file to Computer, precede all backslashe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backslash, e.g. if the file is in the \cvi\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32-character long max with ".trc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ion must be in lowercas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, an error is generated :0xBFFC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f the target file already exists and overwrite is not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is generated : 0xBFFC09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whether or not to write ove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it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o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Overwrite File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1  Error writing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C  Channel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E  File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read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readCursor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eference, ViPReal64 t1_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t2_s, ViPReal64 dT_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tphase_s, ViPReal64 v1_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v2_V, ViPReal64 dV_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cursors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 channel for the cursors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position of the vertical curso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position of the vertical cursor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difference between vertic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hase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phase between vertic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position of the horizontal curso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position of the horizontal cursor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difference between horizont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T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T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d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V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V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dV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9  Parameter 9 (Tphas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read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readInstrDat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numberBytesTo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readBuffer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numBytesRea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data from the instrument's output buffer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the specified variabl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ecause the instrument may return both numeric and text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queries this function returns the data in str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valid data is not available at the instrument's output buff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called the instrument will hang up and the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turn until it times out.  If the time-out is disabled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ng indefinitely and it may be necessary to reboot the compu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BytesTo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bytes specified by this control should be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qual to the number of bytes which are to be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If the actual number of bytes to be read i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this control specifies then multiple rea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empty the instrument's outpu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nstrument's output buffer is not emptied the instrumen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invalid data when future reads ar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50 (See NOT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NO DATA is available at the instrument's output buff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called the instrument will hang up an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return until it times out.  If the time-out is dis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hang indefinitely and it may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the number of bytes expected is greater than 50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may be increased. If the actual number of bytes r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the declared size of the read buffer a run-tim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oming data from the instrument is placed into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ecause the instrument may return both numeric and text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queries this function returns the data in str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is function does not overwrite any old data left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rom the last time the function was called. String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Windows/CVI is terminated with an ASCII null(0x0) a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functions will only recognize data before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The declared size of the string variable must be gre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number of bytes read from the instrument if it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-time error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ytes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contains the actual number of byte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This is the value which is returned by the rea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the actual number of bytes read is less tha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specified in the Number Bytes To Read control the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has probably been emptied. If the read function fail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read is 0, the most probable cause for the fail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no data available at the instrument's outpu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read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readMeasuremen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measur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read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forces the instrument to perform selected measur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measuremen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Minimum Voltage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Maximum Voltage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Peak to Peak        [V]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Low Voltage    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High Voltage   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Amplitude      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Voltage RMS Interval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Voltage RMS Cycle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Average Voltage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SUM                 [V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Rise Time    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Fall Time    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Pos Pulse Width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Neg Pulse Width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Period       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Frequency           [H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Dutycycle           [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N pul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- Rise Overshoot      [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- Fall Overshoot      [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 channel fo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result of th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output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easuremen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Read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readMeterM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readMeterMea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eference, ViPReal64 read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forces the instrument in the meter mode to perform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and returns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 channel fo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result of the main measurem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output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ad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reset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sets the instrument to a known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Digiscope 2000 Operating Instructions manual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revision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revisionQuer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instrumentDriverRevision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firmwareRevision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revision numbers of the instrument dri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firmware, and tells the user what firmware the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's Revision Number is "Rev 1.0, 04/2005, CVI 6.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compatible with Instrument Firmware Revision "1.6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Driver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strument Driver Software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ware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strument Firmware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run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runAcquisit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acquisi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trols the acquisition system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valid the acquisition system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Run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Acquisi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run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runAutoset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an autoset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F  No channel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run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runHardcopy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trols the hardcopy system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save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saveSetup (ViSession instrumentHandle, ViBoolea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drives, ViString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overwrite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ave or recall set-up to or fr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between Save and Recal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Sav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arget/sourc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X9xxx Memory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setup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reading/writing a file from/to Computer, prece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lashes with an additional backslash, e.g. if the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vi\instr 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32-character long max with ".cfg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ion must be in lowercas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an error is generated :0xBFFC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When saving a setup : if the target file already exi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is not selected an error is generated : 0xBFFC09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When recalling a setup : if file does not exist an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: 0xBFFC09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whether or not to write ove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it already exists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o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Overwrite File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0  Error open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1  Error writing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D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E  File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self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selfTes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16 selfTest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selfTest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uns the instrument's self test routine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result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Test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value returned from the instrument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  Zero means success.  For any other code, see the devic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Test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ring returned from the self test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's operation manual for an explanation of the strin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setCount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setCount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auxiliary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edge, ViInt16 coup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noiseRej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level_vo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event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count trigger parameter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xiliary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ise 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ld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iliary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nte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slop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Pos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pling mod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L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H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noise rejection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_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level of trigger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.5 * vertSense (vertSense in Volts/div)  to  7.5 * vert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tSense in Volt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number of events to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to 16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Auxiliary 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Edg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Qualifie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Noise rejec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Event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set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setCursor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ursors, ViInt16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t1_s, ViReal64 t2_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tphase_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horizont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ursor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position of the vertical curso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100 * horizSense (horizSense in 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position of the vertical cursor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100 * horizSense (horizSense in 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hase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position of the vertical cursor #3 (ph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100 * horizSense (horizSense in 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lear Cursor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T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T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Tphas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setDelayed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setDelayed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auxiliary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edge, ViInt16 coup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noiseRej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level_vo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dela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delayed trigger parame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xiliary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ise 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ld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iliary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auxilary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slop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Pos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pling mod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L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H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noise rejection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_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level of trigger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 * vertSense (vertSense in Volts/div)  to  8 * vertSense (vert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olt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delay valu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ns  to  20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48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Auxiliary 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Edg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Noise rejec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Dela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setGeneral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setGeneral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igger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slope, ViInt16 coup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noiseRej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ype, ViReal64 level_vo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holdoff_secon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general trigger parame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gg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ise 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ld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rigger source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slop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Up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pling mod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L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H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noise rejection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ype of tr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Trigg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uto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_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level of trigger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 * vertSense (vertSense in Volts/div)  to  8 * vertSense (vert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olt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off_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holdoff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.0 ns to 1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64.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lo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Noise Rejec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Ty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Holdoff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setOption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setOptionDispla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device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display option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vic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rincip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cope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naly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Multi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setPuls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setPuls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iggerPulsate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t1, ViReal64 t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pulsate trigger mode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gger pulsat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Pulsat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rigger pulsat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T &lt; T2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T &gt;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T &gt; T1 and T &lt; 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T &lt; T1 or T &gt; 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durate  of the pu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ns   to  1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6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durate  of the pu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ns   to  1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y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T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T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setWaveform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setWaveformDispla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minM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average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display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repetitiveSign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waveform display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/Max 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verag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etitive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Valids the Min/Max Acqui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Normal_OFF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Envelope_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avera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 averaging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Vector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ve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petitive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in/Max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Average rat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Display 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Repetitive signa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vertic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verticalSetup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input, ViBoolean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oupling, ViInt16 pro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voltDiv, ViReal64 offset_vo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bandwid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selected input channel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ndwidth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hannel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tat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pling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rob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x 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x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-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vertical sense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2.5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.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10.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20.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.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1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2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5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1V/div  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2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5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1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2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5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1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2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control value must be consistent with the probe valu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nconsistent an error is genera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ERROR_INCONSISTENT_PARAMETER7 (0xBFFC09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_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signal offset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ense       offset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mV/div            +/- 25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mV/div              +/- 5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mV/div             +/- 10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mV/div             +/- 20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mV/div             +/- 50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mV/div            +/- 1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mV/div            +/- 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mV/div            +/- 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V/div               +/- 1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V/div               +/- 2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V/div               +/- 5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V/div              +/- 1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V/div              +/- 2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V/div              +/- 5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V/div             +/- 10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V/div             +/- 20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tat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    (0)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MHz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MHz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kHz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Inpu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tat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Prob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Volts/div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Offse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Bandwidth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writeFileTo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writeFileToMem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rites a wave data file (in the memory oscilloscope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ispla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arge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File name must be 32-character long max with ".trc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ion must be in lowercas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an error is generated :0xBFFC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file does not exist an error is generated : 0xBFFC09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Filenam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0  Error open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D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9000_write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9000_writeInstrDat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writeBuff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rites commands and queries to the instrument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query devic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use this control to send common commands and que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. This control can also be used to write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*CLS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command or query to be sent to the instrument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enclosed in double quotes terminated by '\r' i.e. "*CLS\r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ontained in a variable of typ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